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индикативного пл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экономического разви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рюкского района на 2018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 плановый период 2019-2020 г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екту индикативного плана социально - 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кативный план социально - экономического развития Курчанского сельского поселения Темрюкского района (далее – Поселение) разработан в соответствии с порядком разработки прогнозов социально-экономического   развития,  определенном  законом  Краснодарского  края  от  6 ноября 2015 года № 3267-КЗ «О стратегическом планировании и индикативных планах социально-экономического  развития  в  Краснодарском  крае», порядком разработки индикативного  плана  социально-экономического  развития  Курчанского  сельского  поселения  Темрюкского  района,  утвержденным  постановлением  администрации   Курчанского   сельского   поселения   Темрюкского   района  от 11 октября 2017 года № 261 и </w:t>
      </w:r>
      <w:r>
        <w:rPr>
          <w:color w:val="000000"/>
          <w:spacing w:val="1"/>
          <w:sz w:val="28"/>
          <w:szCs w:val="28"/>
        </w:rPr>
        <w:t xml:space="preserve">в соответствии с показателями прогноза социально-экономического развития муниципального образования Темрюкский район на 2018 год и плановый период 2019 и 2020 годов, </w:t>
      </w:r>
      <w:r>
        <w:rPr>
          <w:color w:val="000000"/>
          <w:spacing w:val="7"/>
          <w:sz w:val="28"/>
          <w:szCs w:val="28"/>
        </w:rPr>
        <w:t>с учетом мер и программ, направленных на повышение устойчивости экономики Поселения и итогов социально-экономического развития сельского поселения</w:t>
      </w:r>
      <w:r>
        <w:rPr>
          <w:sz w:val="28"/>
          <w:szCs w:val="28"/>
        </w:rPr>
        <w:t xml:space="preserve"> за отчетный перио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ой формирования прогнозных параметров индикативного плана социально-экономического развития Курчанског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и Темрюкского района</w:t>
      </w:r>
      <w:r>
        <w:rPr>
          <w:sz w:val="28"/>
          <w:szCs w:val="28"/>
        </w:rPr>
        <w:t xml:space="preserve"> на 2018 год и плановый период 2019-2020 годов послужил анализ тенденций развития экономики поселения, экономического развития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х системообразующих предприятий сельского поселения,  состояния социальной сферы за предшествующий период, оценка основных показателей социально-экономического развития на 2015-2017 годы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оценки состояния экономики поселения и разработки прогноза использованы следующие показател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мограф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инансы и денежные доходы 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руд и занятост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мышленное производств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ельское хозяйств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ынок товаров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алое предпринимательств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вести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логовый потенциа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оциальной сфер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насел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графическая ситуация характеризуется процессом незначительного прироста населения. </w:t>
      </w:r>
    </w:p>
    <w:tbl>
      <w:tblPr>
        <w:tblW w:w="97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409"/>
      </w:tblGrid>
      <w:tr>
        <w:trPr>
          <w:trHeight w:val="269" w:hRule="atLeast"/>
        </w:trPr>
        <w:tc>
          <w:tcPr>
            <w:tcW w:w="2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5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ловек</w:t>
            </w:r>
          </w:p>
        </w:tc>
      </w:tr>
      <w:tr>
        <w:trPr>
          <w:trHeight w:val="122" w:hRule="atLeast"/>
        </w:trPr>
        <w:tc>
          <w:tcPr>
            <w:tcW w:w="2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.  (отчет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. (отчет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. (оценка)</w:t>
            </w:r>
          </w:p>
        </w:tc>
      </w:tr>
      <w:tr>
        <w:trPr>
          <w:trHeight w:val="280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енность постоянного населения (среднегодовая) – всего (тыс.чел.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0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рогнозу на 2018 год и плановый период до 2020г. численность населения Поселения будет не значительно расти и составит в 2020 году 12,000 тыс.че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ые доходы насел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енежные доходы населения включают доходы лиц, занятых предпринимательской деятельностью, оплату труда наемных работников предприятий всех форм собственности, социальные выплаты (пенсии, пособия, стипендии, страховые возмещения и прочие выплаты.) в расчете на одного жител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енежные доходы населения (среднедушевой доход на одного жителя) в 2016 году составили 12547,00 руб. среднедушевой доход на одного жителя в 2017 году составит по предварительным расчетам 13235,00 рублей (105,483%). По прогнозу до 2020 года доход возрастет и составит 13345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работающих в 2016 г.составила 12694,00 руб., в оценке в 2017 году 13330,00 руб. (105,010%) что на 636,00 руб. больше предыдущего года. В 2017 году ожидается фонд оплаты труда в размере 258,935 млн. руб. По прогнозу на 2018 г. и плановый период 2019-2020 годы фонд оплаты труда должен увеличиться до 288,462 млн. руб. в соответствии с динамикой роста налоговых поступлений в бюджет Поселения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 2016  год  убыток  с  совокупности  прибылей  и убытков составил -0,1 млн.руб. К 2020 году прогнозируется рост сальдо прибылей до 3,1 млн.руб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 и занятость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Численность экономически активного населения в 2016 году составила 5,943 тыс.чел., в 2017 году и на плановый период увеличение не прогнозируется. Среднегодовая численность занятых в экономике составляла в 2016 году 5,635 тыс.чел., в 2017 году предполагается – 5,664 тыс.чел. К 2020 году  численность занятых в экономике  по прогнозу составит 5,960 тыс. че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7 году предполагается снижение численности зарегестрированных безработных  с 22 человек в 2016 году до 21человек. Среднегодовой уровень безработицы снизится в 2017 году до 0,35 % к численности трудоспособного населения. Повышение уровня  безработицы на 2018 год и плановый период 2019-2020 годы не прогнозируется. Снижение численности безработного населения связано с занятостью трудоспособного населения в сфере  торговли  и услуг (торговля, ремонт автомобилей, бытовой техник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е производство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мышленное производство выражено отгрузкой товаров собственного производства, выполнением работ и услуг собственными силами по видам экономической деятельност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урчанском сельском поселении промышленное производство в большей степени представлено обрабатывающим сектором и составляет  в оценке 2017 года 11,900 млн.руб., что в сравнении с 2016 годом составляет 114,423% (10,4 млн.руб.). На период 2018-2020 годы планируется ежегодный рост и в 2020 г. прогнозируется в размере 15,200 млн.руб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 и распределении электроэнергии, газа и воды  и утилизации отходов на 2018 год и плановый период 2019-2020 годов прогнозируется ежегодный рост на 3-4% и возрастет с 18,7 млн.руб. в 2016 году до 22,8 млн.руб. в 2020 году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Производство основных видов промышленной продукции представлено производством хлеба и хлебобулочных изделий для населения, проживающего в Поселении. По сравнению с 2016 годом (0,174 тонн) прогнозируется небольшой рост производства к 2020 году до 0,177 тн. хлеба и хлебобулочных изделий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ция сельского хозяйства в хозяйствах всех категори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ъем валового производства продукции сельского хозяйства во всех категориях хозяйств в 2016 году составил 219,1 млн. руб. и в 2017 году будет доведен до 220,0 млн. руб. Производство сельскохозяйственной продукции в Курчанском сельском поселении осуществляется в основном крестьянско-фермерскими хозяйствами и населением на приусадебных участка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На 2018 год и  плановый период 2019-2020 годов прогнозируется ежегодный прирост объема продукции сельского хозяйства. В 2018 году – 246,2 млн.руб., 2019 год – 257,0 млн.руб., 2020 год – 262,1 млн.руб. Прирост прогнозируется за счет развития крестьянско-фермерских хозяйств и сельскохозяйственных организациях.</w:t>
      </w:r>
      <w:r>
        <w:rPr>
          <w:sz w:val="28"/>
          <w:szCs w:val="28"/>
        </w:rPr>
        <w:t xml:space="preserve"> Выращиванием овощей, плодово-ягодной продукции, картофеля в Курчанском сельском поселении занимается в основном население в личных подсобных хозяйствах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>В настоящее время  сельское хозяйство в Курчанском сельском поселении представлено сельскохозяйственными предприятиями:  ОАО АФ «Южная» отд. № 3 «Кубань»,  ПСК «Курчанский».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 Поселении  в  2017 году осуществляют свою деятельность 3 крестьянско-фермерских хозяйства и 4088 личных подсобных хозяйств населения.</w:t>
      </w:r>
    </w:p>
    <w:p>
      <w:pPr>
        <w:pStyle w:val="Normal"/>
        <w:ind w:firstLine="851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В 2016 году введены в оборот почти 2,5 тыс. га земли для выращивания риса в ГУП КК «Кубанские продукты», сбор риса составил 16,1 тыс.тонн. В 2017 году, в связи с судебными процессами по земельным вопросам, производство риса на территории поселения отсутствует. На плановый период до 2020 года данные о производстве риса отсутствуют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2017 году объем производства зерна, по сравнению с 2016 годом снизился до 3,740 тыс.тонн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Животноводческая продукция (молоко, яйца) в Курчанском сеоьском поселении Темрюкского района производится крестьянско-фермерскими хозяйствами и в личных подсобных хозяйствах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головье крупного рогатого скота в 2017 году составило 823 голов, овец и коз - 827 головы, птицы 59,0 тыс. голов. Свиноводство на территории Поселения не развивается в связи с ликвидацией поголовья в результате вируса «африканской чумы». Производство молока во всех категориях хозяйств за 2017 год увеличилось на 2,778 % по сравнению с 2016 годом. На 2018 год прогнозируется не значительный рост  за счет увеличения поголовья коров в крестьянско-фермерских хозяйств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ий рынок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оборот розничной торговли,общественного питания,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латных услуг населению)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пределяющими факторами функционирования рынка товаров и услуг для населения остаются  денежные доходы населения, уровень цен на товары и услуги и уровень товарной насыщенности рынк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орот розничной торговли – выручка от продажи товаров населению для личного потребления или использования в домашнем хозяйстве торговыми предприятиями через торговые заведения, продажу товаров индивидуальными предпринимателями и физическими лицами (в т.ч. на вещевых, смешанных и продовольственных рынках).</w:t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в 2016 году составил 820,0 млн. рублей, в оценке 2017 году 887,0 млн.руб., что составило 108,165% к предыдущему году. Оборот розничной торговли  на 2018 год и плановый период 2019-2020 годов прогнозируется с ростом 8-11% и составит к 2020 году 1183,4  млн. руб. Рост оборота прогнозируется за счет расширения торговой сети, ассортимента товаров и повышения покупательской способности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рот общественного питания включает стоимость проданной населению собственной кулинарной продукции, а также покупных товаров для организации питания различных контингентов населения. Оборот общественного питания  на 2018 год и плановый период 2019-2020 годов прогнозируется с ростом в 4-5 % и составит к 2020 году 2,3 млн. руб. Рост оборота прогнозируется за расширения сети предприятий общественного питания, отвечающих спросу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платных услуг населению отражает  объем потребления населением различных видов услуг. Включает объемы услуг, оказанных населению предприятиями и индивидуальными предпринимателями. Основная доля  рынка услуг, как и в прежние годы, будут играть услуги жилищно-коммунального комплекс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2016 г. населению нашего поселения оказано платных услуг на сумму 95,3 млн.руб., в 2017 году объем платных услуг населению оценен в 106,0 млн.руб., - рост 111,28% . В 2020 году ожидается значение показателя около 125,7 млн.руб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ое развитие Поселения является одним из важнейших на сегодняшний день приоритетов. Администрацией поселения ведется работа по привлечению инвестиций в экономику поселения. Привлечение инвестиций  позволят создавать в поселении новые рабочие места, увеличивать поступления налогов в бюджеты всех уровней, а также решать целый ряд других задач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общий объем инвестиций за счет всех источников финансирования составил 6,682 млн.руб., в оценочных показателях  2017 года – 7,0 млн.. рублей.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е предпринимательство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конец  2016 года количество субъектов малого предпринимательства составило 387 единиц, в оценке 2017 года – 388 ед. – рост 100,258 % при незначительном росте занятых работников – 548 че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ценке на 2017 г. и по прогнозу на 2018-2020 годы предполагается, что количество субъектов малого предпринимательства составит 390 ед. при занятой численности работников – 550 че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й потенциа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логовый потенциал поселения - оценка расчетных налоговых доходов, которые могут быть получены бюджетом поселения  по налоговым источникам, закрепленным Бюджетным кодексом Российской Федерации и бюджетным законодательством Краснодарского края за поселением  исходя из уровня развития и структуры экономики и налоговой базы, налоговых источников, закрепленных за поселением </w:t>
      </w:r>
      <w:r>
        <w:rPr>
          <w:color w:val="000000"/>
          <w:sz w:val="28"/>
          <w:szCs w:val="28"/>
        </w:rPr>
        <w:t>в разрезе отдельных видов налогов исходя из потенциально возможной базы налогообложения, нормативов отчислений от налогов в бюджет Поселения в соответствии с Налоговым Кодексом Российской Федерации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бюджет Поселения зачисляются следующие налоги в доле, определенной </w:t>
      </w:r>
      <w:r>
        <w:rPr>
          <w:sz w:val="28"/>
          <w:szCs w:val="28"/>
        </w:rPr>
        <w:t>Бюджетным кодексом Российской Федерации и бюджетным законодательством Краснодарского края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- налог на доходы физических лиц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- единый сельскохозяйственный налог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- налог на имущество физических лиц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емельный нало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налогового потенциала по налогу на доходы физических лиц (НДФЛ) рассчитывается исходя из НДФЛ, исчисленного от дохода физических лиц. Норматив отчислений в бюджет поселения составляет 13%. К 2020 году доля НДФЛ, отчисляемая в бюджет поселения увеличится до 5,019 млн. руб. Ежегодный прирост с 2018 года составит 5%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ь налогового потенциала по единому сельскохозяйственному налогу (ЕСХН) рассчитывается по нормативу 50% от суммы ЕСХН, исчисленного от доходов плательщиков налога по ставке, утвержденной </w:t>
      </w:r>
      <w:r>
        <w:rPr>
          <w:sz w:val="28"/>
          <w:szCs w:val="28"/>
        </w:rPr>
        <w:t>Налоговым Кодексом Российской Федерации. Сумма ЕСХН на 2018-2020 годы составит 0,135 млн.руб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ь налогового потенциала по налогу на имущество физических лиц, поступающего в 2017 году, рассчитывается по ставкам, утвержденным </w:t>
      </w:r>
      <w:r>
        <w:rPr>
          <w:sz w:val="28"/>
          <w:szCs w:val="28"/>
        </w:rPr>
        <w:t xml:space="preserve">Решением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 12.11.2015 года № 82 исходя из инвентаризационной стоимости объектов налогообложения. С 2018 года прогноз поступлений налога на  имущество  физических  лиц  рассчитывается  исходя  из  кадастровой стоимости имущества. В бюджет Поселения зачисляется 100% от исчисленного налога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В связи с изменением налогооблагаемой базы (кадастровая стоимость) с 2017 года, поступления в 2018-2020 годы значительно сократятся. По отчету 2016 года поступления налога на имущество составили 2,443 млн.руб. На плановый период с 2018 года прогноз составит 1,759 млн.руб. (-0,684 млн.руб.)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ь налогового потенциала по земельному налогу с физических и юридических лиц рассчитывается по ставкам, утвержденным </w:t>
      </w:r>
      <w:r>
        <w:rPr>
          <w:sz w:val="28"/>
          <w:szCs w:val="28"/>
        </w:rPr>
        <w:t xml:space="preserve">Решением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 12.11.2015 года № 83 в зависимости от категории земель и кадастровой стоимости земельного участка. В бюджет Поселения зачисляется 100% от исчисленного налога. Прогноз поступлений налога на 2018 год составляет 5,034 млн.руб. До 2020 года прогноз поступлений </w:t>
      </w:r>
      <w:r>
        <w:rPr>
          <w:color w:val="000000"/>
          <w:sz w:val="28"/>
          <w:szCs w:val="28"/>
        </w:rPr>
        <w:t>по земельному налогу с физических и юридических лиц составит 7,201 млн.руб.</w:t>
      </w:r>
    </w:p>
    <w:p>
      <w:pPr>
        <w:pStyle w:val="Normal"/>
        <w:shd w:fill="FFFFFF" w:val="clear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оциальной сфе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благоустройства и инфраструктурной обеспеченности населения указывают на стабильное развитие посел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витие социальной сферы на территории поселения характеризуется следующими показателями: численность детей в 4 детских дошкольных организации составила 459 детей в 2016 году и в оценке 2017 года – 467 детей. Охват детей  в возрасте от 1-6 лет на планируемый период 2018-2019 годов составит 62-64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щихся общеобразовательных школ составляет 1060 человек в оценке 2017 года, что составляет 100,952 % к 2016 году. На 2018 год и планируемый период 2019-2020 годов увеличение численности учащихся не прогнозируется до 1,120 тыс.че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етей дошкольного возраста, находящихся в очереди в учреждениях дошкольного образования уменьшилось и составит в оценке 2017 года 78 человек.  На 2018 год и планируемый период 2019-2020 годов численность детей дошкольного возраста, находящихся в очереди в учреждениях дошкольного образования снизится до 62 че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населения спортивными сооружениями остается на прежнем уровне, удельный вес населения занимающегося спортом составляет 41,9 % в оценке 2017 года к 2016 году. На 2018 год и планируемый период 2019-2020 годов удельный вес населения занимающегося спортом будет увеличиваться до 43,1 % к 2020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запланированных показателей социально-культурной сферы в целом имеет положительную динамику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казатели обеспеченности населения Поселения медицинскими услугами остается на уровне 2016 года до конца планируемого периода 2018-2020 годов. Отслеживается недостаток кадров среднего медицинского персонала, по сравнению со штатными показателями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раструктурная обеспеченность насел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 2016 году протяженность освещенных улиц составила 103,3 км. за счет увеличения в 2015 году на 1,3 км (ул. Южная и ул. Пионерская пос. Светлый Путь, ул. Р. Люксембург станицы Курчанской). На прогнозируемый период 2018-2020 годы протяженность освещенных улиц составит 103,3 к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тяженность разводящих водопроводных сетей Поселения составляет 88,6 км. Протяженность канализационных сетей в Курчанском сельском поселении Темрюкского района – 12,1 к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Курчанского сельского поселения Темрюкского района от 24.03.2017 года № 65 «Об утверждении перечня автомобильных дорог общего пользования местного назначения Курчанского сельского поселения Темрюкского района» уточнен перечень и протяженность автомобильных дорог местного значения – 88,8 км., в том числе с твердым покрытием 63,7 к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жегодно, за счет бюджетных ассигнований, выделяемых на содержание и выполнение всех видов ремонтов на автомобильных дорогах, выполняются работы по ремонту автодорог, что позволят восстановить участки с разрушенными покрытиями и улучшить общее транспортно-эксплуатационное состояние автодорог. Так, в 2016 году протяженность отремонтированных автомобильных дорог местного значения составило 1,65 км. (пос.Светлый путь Ленина (ул.Строительная, ул.Славянская, ул.Виноградная, ул.Кузнечная, ул.Красных Партизан) В 2017 году ремонт автодорог составит 6,11 км. в рамках программного софинансирования за счет краевого и местного бюджета. Проводятся работы по отсыпке щебнем автодорог местного знач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2018 год и прогнозируемый период 2019-2020 годов ремонт дорожного покрытия будет осуществляться в соответствии с муниципальными программами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отремонтированных тротуаров в 2016 году составляет 0,44 км., в оценке 2017 года – 0,18 км. На 2018 год и прогнозируемый период 2019-2020 годов ремонт тротуаров  будет осуществляться в соответствии  с  муниципальными программами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 финансового отдела                                   О.В.Мокры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45:00Z</dcterms:created>
  <dc:creator>Администрация</dc:creator>
  <dc:description/>
  <cp:keywords/>
  <dc:language>en-US</dc:language>
  <cp:lastModifiedBy>User</cp:lastModifiedBy>
  <cp:lastPrinted>2017-11-14T09:40:00Z</cp:lastPrinted>
  <dcterms:modified xsi:type="dcterms:W3CDTF">2017-11-14T06:51:00Z</dcterms:modified>
  <cp:revision>62</cp:revision>
  <dc:subject/>
  <dc:title>ПОЯСНИТЕЛЬНАЯ ЗАПИСКА</dc:title>
</cp:coreProperties>
</file>